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-297815</wp:posOffset>
            </wp:positionV>
            <wp:extent cx="6186170" cy="723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dotycząca spełnienia Lokalnych Kryteriów Wyboru zawartych w Lokalnej Strategii Rozwoju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/>
      </w:pPr>
      <w:r>
        <w:rPr>
          <w:b/>
          <w:color w:val="000000"/>
        </w:rPr>
        <w:t>Załącznik do wniosku o przyznanie pomocy dla operacji w ramach 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</w:rPr>
        <w:t>konkursu nr 5/2019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konkursu nadany przez Instytucję Zarządzającą RPO WK-P: RPKP.07.01.00-IZ.00-04-328/19</w:t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 ramach </w:t>
      </w:r>
      <w:r>
        <w:rPr>
          <w:b/>
          <w:color w:val="000000"/>
        </w:rPr>
        <w:t>SzOOP Oś 7: Ożywienie społeczne i gospodarcze na obszarach objętych Lokalnymi Strategiami Rozwoju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Przedsięwzięcie: Rozwój lokalnej infrastruktury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Oś Priorytetowa 7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Działanie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>7.1. Rozwój lokalny kierowany przez społeczność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  <w:t xml:space="preserve">Załącznik należy wypełnić elektronicznie. </w:t>
      </w:r>
    </w:p>
    <w:p>
      <w:pPr>
        <w:pStyle w:val="Default"/>
        <w:spacing w:lineRule="auto" w:line="276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1 Czy Operacja przyczyni się do poprawy sytuacji osób z grup defaworyzowanych ujętych w LSR: osoby niepełnosprawne, a w/w osoby stanowią więcej niż 10% beneficjentów projektu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0_1153061050"/>
      <w:bookmarkStart w:id="1" w:name="__Fieldmark__0_1153061050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1_1153061050"/>
      <w:bookmarkStart w:id="3" w:name="__Fieldmark__1_1153061050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Style w:val="EndnoteCharacters"/>
          <w:rStyle w:val="EndnoteAnchor"/>
          <w:rFonts w:cs="Times New Roman" w:ascii="Times New Roman" w:hAnsi="Times New Roman"/>
          <w:b/>
          <w:sz w:val="24"/>
          <w:szCs w:val="24"/>
        </w:rPr>
        <w:endnoteReference w:id="2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 przypadku zaznaczenia odpowiedzi TAK należy ją uzasadnić (max pół strony A4). W przypadku zaznaczenia odpowiedzi NIE – wpisać NIE DOTYCZ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2 Czy operacja znajduje się na liście operacji szczególnie preferowanych zawartej w Lokalnej Strategii Rozwoju - rozdział 5.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" w:name="__Fieldmark__2_1153061050"/>
      <w:bookmarkStart w:id="5" w:name="__Fieldmark__2_1153061050"/>
      <w:bookmarkEnd w:id="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3_1153061050"/>
      <w:bookmarkStart w:id="7" w:name="__Fieldmark__3_1153061050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znaczenia odpowiedzi TAK należy ją uzasadnić (max pół strony A4). W przypadku zaznaczenia odpowiedzi NIE – wpisać NIE DOTYCZ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I.3 Czy operacja ma innowacyjny charakter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(Przez innowacyjność rozumie się wdrożenie na obszarze LSR nowego lub znacząco udoskonalonego produktu, usługi, procesu, organizacji lub nowego sposobu wykorzystania lub zmobilizowania istniejących lokalnych zasobów przyrodniczych, historycznych, kulturowych czy społecznych)</w:t>
      </w:r>
      <w:r>
        <w:rPr>
          <w:rFonts w:eastAsia="Times New Roman" w:cs="Times New Roman" w:ascii="Times New Roman" w:hAnsi="Times New Roman"/>
          <w:lang w:eastAsia="pl-PL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vertAlign w:val="superscript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b/>
          <w:rFonts w:eastAsia="Times New Roman" w:cs="Times New Roman" w:ascii="Times New Roman" w:hAnsi="Times New Roman"/>
          <w:lang w:eastAsia="pl-PL"/>
        </w:rPr>
        <w:fldChar w:fldCharType="separate"/>
      </w:r>
      <w:bookmarkStart w:id="8" w:name="__Fieldmark__4_1153061050"/>
      <w:bookmarkStart w:id="9" w:name="__Fieldmark__4_1153061050"/>
      <w:bookmarkEnd w:id="9"/>
      <w:r>
        <w:rPr>
          <w:rFonts w:eastAsia="Times New Roman" w:cs="Times New Roman" w:ascii="Times New Roman" w:hAnsi="Times New Roman"/>
          <w:b/>
          <w:lang w:eastAsia="pl-PL"/>
        </w:rPr>
      </w:r>
      <w:r>
        <w:rPr>
          <w:b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b/>
          <w:lang w:eastAsia="pl-PL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b/>
          <w:rFonts w:eastAsia="Times New Roman" w:cs="Times New Roman" w:ascii="Times New Roman" w:hAnsi="Times New Roman"/>
          <w:lang w:eastAsia="pl-PL"/>
        </w:rPr>
        <w:fldChar w:fldCharType="separate"/>
      </w:r>
      <w:bookmarkStart w:id="10" w:name="__Fieldmark__5_1153061050"/>
      <w:bookmarkStart w:id="11" w:name="__Fieldmark__5_1153061050"/>
      <w:bookmarkEnd w:id="11"/>
      <w:r>
        <w:rPr>
          <w:rFonts w:eastAsia="Times New Roman" w:cs="Times New Roman" w:ascii="Times New Roman" w:hAnsi="Times New Roman"/>
          <w:b/>
          <w:lang w:eastAsia="pl-PL"/>
        </w:rPr>
      </w:r>
      <w:r>
        <w:rPr>
          <w:b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b/>
          <w:lang w:eastAsia="pl-PL"/>
        </w:rPr>
        <w:t>NIE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i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zaznaczenia odpowiedzi TAK należy ją uzasadnić (max 1 strona A4). W przypadku zaznaczenia odpowiedzi NIE – wpisać NIE DOTYCZY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I.4 Czas realizacji operacji </w:t>
      </w:r>
      <w:r>
        <w:rPr>
          <w:rFonts w:eastAsia="Times New Roman" w:cs="Times New Roman" w:ascii="Times New Roman" w:hAnsi="Times New Roman"/>
          <w:lang w:eastAsia="pl-PL"/>
        </w:rPr>
        <w:t>- p</w:t>
      </w:r>
      <w:r>
        <w:rPr>
          <w:rFonts w:eastAsia="Times New Roman" w:cs="Times New Roman" w:ascii="Times New Roman" w:hAnsi="Times New Roman"/>
          <w:iCs/>
          <w:lang w:eastAsia="pl-PL"/>
        </w:rPr>
        <w:t>referowane będą operacje z krótkim czasem realizacji: jako początek realizacji operacji uznaje się szacunkowy miesiąc podpisania umowy (miesiąc zakończenia naboru plus 6 m-cy), za zakończenie realizacji operacji uznaje się przewidywany czas (miesiąc/rok) realizacji operacji wskazany we wniosku o przyznanie pomocy. (prosimy o wpisanie przewidywanej daty podpisania umowy  - liczonej jak wyżej  i daty złożenia wniosku o płatność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Data, pieczęć,  podpis osoby/osób  upoważnionych </w:t>
      </w:r>
    </w:p>
    <w:p>
      <w:pPr>
        <w:pStyle w:val="Normal"/>
        <w:jc w:val="right"/>
        <w:rPr>
          <w:i/>
          <w:i/>
        </w:rPr>
      </w:pPr>
      <w:r>
        <w:rPr>
          <w:i/>
        </w:rPr>
        <w:t>reprezentujących Wnioskodawcę</w:t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ależy zaznaczyć odpowiedź TAK lub NIE stawiając znak X w odpowiednim pol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Calibri"/>
        <w:b/>
      </w:rPr>
      <w:t xml:space="preserve">                           </w:t>
    </w:r>
    <w:r>
      <w:rPr>
        <w:rFonts w:cs="Calibri"/>
      </w:rPr>
      <w:t xml:space="preserve">       </w:t>
    </w:r>
  </w:p>
  <w:p>
    <w:pPr>
      <w:pStyle w:val="Normal"/>
      <w:tabs>
        <w:tab w:val="clear" w:pos="708"/>
        <w:tab w:val="left" w:pos="0" w:leader="none"/>
      </w:tabs>
      <w:spacing w:lineRule="auto" w:line="2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39:00Z</dcterms:created>
  <dc:creator>Lokalna Grupa Działania w Sępólnie Kr</dc:creator>
  <dc:description/>
  <dc:language>en-US</dc:language>
  <cp:lastModifiedBy>Sławomir Rekowski</cp:lastModifiedBy>
  <cp:lastPrinted>2011-06-17T08:59:00Z</cp:lastPrinted>
  <dcterms:modified xsi:type="dcterms:W3CDTF">2019-10-28T13:39:00Z</dcterms:modified>
  <cp:revision>2</cp:revision>
  <dc:subject/>
  <dc:title/>
</cp:coreProperties>
</file>